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u w:val="single"/>
        </w:rPr>
        <w:t>Филиал ОАО «МРСК Центра» - «Тверьэнерго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396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ТВЕРЖДАЮ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меститель директора по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zCs w:val="24"/>
                <w:shd w:fill="FFFFFF" w:val="clear"/>
              </w:rPr>
              <w:t xml:space="preserve">техническим вопросам – главный инженер филиала 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zCs w:val="24"/>
                <w:shd w:fill="FFFFFF" w:val="clear"/>
              </w:rPr>
              <w:t>ОАО «МРСК Центра»-«Тверьэнерго»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pacing w:lineRule="auto" w:line="480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______________ А.Е.Галкин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567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________________   2012 г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ставка запасных частей и принадлежностей для оргтех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филиала ОАО «МРСК Центра» - «Тверьэнерго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ГКПЗ 2012г. закупка № 466 «Вычислительная оргтехника, материалы»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4"/>
          <w:szCs w:val="24"/>
        </w:rPr>
        <w:t>на 7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1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чальник управления ИТ                                                                                                                      Филиа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РСК Центра»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Тверьэнерго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______________О.Г.Клинк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________________  2012 г.</w:t>
            </w:r>
          </w:p>
        </w:tc>
      </w:tr>
    </w:tbl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2г.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124766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выполнения работ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сполнителю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ческие требования к комплектующим изделиям, запасным частям и расходным материалам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/>
          </w:pPr>
          <w:hyperlink w:anchor="__RefHeading___Toc29124766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приёмки оборудования:</w:t>
              <w:tab/>
              <w:t>4</w:t>
            </w:r>
          </w:hyperlink>
        </w:p>
        <w:p>
          <w:pPr>
            <w:pStyle w:val="Normal"/>
            <w:rPr/>
          </w:pPr>
          <w:r>
            <w:rPr/>
            <w:t>9.   Стоимость и оплата</w:t>
          </w:r>
        </w:p>
        <w:p>
          <w:pPr>
            <w:pStyle w:val="Contents1"/>
            <w:tabs>
              <w:tab w:val="clear" w:pos="708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9">
            <w:r>
              <w:rPr>
                <w:rStyle w:val="IndexLink"/>
                <w:lang w:val="en-US" w:eastAsia="en-US"/>
              </w:rPr>
              <w:t>Приложение № 1.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bookmarkStart w:id="0" w:name="__RefHeading___Toc29124766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Общие данны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ind w:left="0" w:firstLine="851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851" w:leader="none"/>
        </w:tabs>
        <w:suppressAutoHyphens w:val="true"/>
        <w:spacing w:before="0" w:after="0"/>
        <w:ind w:left="360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АО «МРСК Центра».</w:t>
      </w:r>
    </w:p>
    <w:p>
      <w:pPr>
        <w:pStyle w:val="Header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Адрес: 129090, Москва, Глухарев переулок, д.4/2</w:t>
      </w:r>
    </w:p>
    <w:p>
      <w:pPr>
        <w:pStyle w:val="12"/>
        <w:spacing w:before="0" w:after="0"/>
        <w:jc w:val="both"/>
        <w:rPr>
          <w:sz w:val="28"/>
          <w:szCs w:val="28"/>
        </w:rPr>
      </w:pPr>
      <w:r>
        <w:rPr/>
        <w:t xml:space="preserve"> </w:t>
      </w:r>
      <w:r>
        <w:rPr/>
        <w:t>Филиал ОАО «МРСК Центра»- «Тверьэнерго» (адрес:170006,  г. Тверь, ул.   Бебеля, 1).</w:t>
      </w:r>
    </w:p>
    <w:p>
      <w:pPr>
        <w:pStyle w:val="Style19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полнитель: </w:t>
      </w:r>
      <w:r>
        <w:rPr>
          <w:bCs/>
          <w:sz w:val="24"/>
          <w:szCs w:val="24"/>
        </w:rPr>
        <w:t>определяется по итогам конкурса.</w:t>
      </w:r>
    </w:p>
    <w:p>
      <w:pPr>
        <w:pStyle w:val="Style19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 цель:</w:t>
      </w:r>
      <w:r>
        <w:rPr>
          <w:bCs/>
          <w:sz w:val="24"/>
          <w:szCs w:val="24"/>
        </w:rPr>
        <w:t xml:space="preserve"> поставка запасных частей и принадлежностей для филиала ОАО «МРСК Центра»-«Тверьэнерго» (</w:t>
      </w:r>
      <w:r>
        <w:rPr>
          <w:b/>
          <w:bCs/>
          <w:sz w:val="24"/>
          <w:szCs w:val="24"/>
        </w:rPr>
        <w:t>Приложении № 1).</w:t>
      </w:r>
    </w:p>
    <w:p>
      <w:pPr>
        <w:pStyle w:val="Style19"/>
        <w:numPr>
          <w:ilvl w:val="0"/>
          <w:numId w:val="0"/>
        </w:numPr>
        <w:ind w:left="0" w:firstLine="709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оставка запасных частей и принадлежностей осуществляется по заявкам Заказчика на склад филиала ОАО «МРСК Центра»-«Тверьэнерго», расположенного по адресу: г. Тверь, проспект Калинина, д. 66.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29124766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Сроки выполнения работ.</w:t>
      </w:r>
    </w:p>
    <w:p>
      <w:pPr>
        <w:pStyle w:val="Style19"/>
        <w:numPr>
          <w:ilvl w:val="0"/>
          <w:numId w:val="0"/>
        </w:numPr>
        <w:ind w:left="0" w:firstLine="851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 момента заключения договора. Поставка осуществляется согласно ежемесячно формируемой потребности Заказчика в течении 10 рабочих дней с момента  заявки. По необходимости возможны оперативные заявки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_RefHeading___Toc29124766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работ.</w:t>
      </w:r>
    </w:p>
    <w:p>
      <w:pPr>
        <w:pStyle w:val="Style19"/>
        <w:numPr>
          <w:ilvl w:val="0"/>
          <w:numId w:val="0"/>
        </w:numPr>
        <w:ind w:left="0" w:firstLine="851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ыполняется на основании     ГКПЗ 2012 г. (закупка № 466) филиала ОАО «МРСК Центра»-«Тверьэнерго».</w:t>
      </w:r>
    </w:p>
    <w:p>
      <w:pPr>
        <w:pStyle w:val="Style19"/>
        <w:spacing w:lineRule="auto" w:line="276"/>
        <w:ind w:lef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291247664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Требования к Исполнителю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/>
      </w:pPr>
      <w:r>
        <w:rPr>
          <w:sz w:val="24"/>
          <w:szCs w:val="24"/>
        </w:rPr>
        <w:t>Исполнитель и привлекаемые им субподрядчики должны иметь опыт работы в области поставок закупаемого оборудования и расходных материалов – не менее 2 лет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письменное подтверждение от производи</w:t>
      </w:r>
      <w:bookmarkStart w:id="4" w:name="_GoBack"/>
      <w:bookmarkEnd w:id="4"/>
      <w:r>
        <w:rPr>
          <w:sz w:val="24"/>
          <w:szCs w:val="24"/>
        </w:rPr>
        <w:t>теля продукции, предоставляющее право поставлять эту продукцию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а, а также выбор завода изготовителя производится по согласованию с Заказчиком.</w:t>
      </w:r>
    </w:p>
    <w:p>
      <w:pPr>
        <w:pStyle w:val="21"/>
        <w:jc w:val="both"/>
        <w:rPr/>
      </w:pPr>
      <w:r>
        <w:rPr>
          <w:b w:val="false"/>
        </w:rPr>
        <w:t xml:space="preserve">              </w:t>
      </w:r>
      <w:r>
        <w:rPr>
          <w:b w:val="false"/>
        </w:rPr>
        <w:t>Исполнитель обязан, при условиях, не рассмотренных в данном документе, согласовать действия с Заказчиком.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291247665"/>
      <w:r>
        <w:rPr>
          <w:rFonts w:cs="Times New Roman" w:ascii="Times New Roman" w:hAnsi="Times New Roman"/>
          <w:color w:val="000000"/>
          <w:sz w:val="24"/>
          <w:szCs w:val="24"/>
        </w:rPr>
        <w:t>Технические требования к комплектующим изделиям, запасным частям и расходным</w:t>
      </w:r>
      <w:r>
        <w:rPr/>
        <w:t xml:space="preserve"> материалам.</w:t>
      </w:r>
      <w:bookmarkEnd w:id="5"/>
      <w:r>
        <w:rPr/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араметры электропитания устройств подключаемых к сети  (220 V +/- 20 V, 50 Hz +/- 1 Hz).</w:t>
            </w:r>
          </w:p>
        </w:tc>
      </w:tr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мпература окружающей среды от +5 °С до +40 °C.</w:t>
            </w:r>
          </w:p>
        </w:tc>
      </w:tr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тносительная влажность от 40% до 80% при температуре +25 °C.</w:t>
            </w:r>
          </w:p>
        </w:tc>
      </w:tr>
    </w:tbl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Для производителей преимущественно положительное заключение МВК, ТУ, или иные документы, подтверждающие соответствие техническим требованиям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Для импортного оборудования, а так же для отечественного оборудования, выпускаемого для других отраслей и ведомств, сертификаты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Сертификация должна быть проведена в соответствии с «Правилами по сертификации. Система сертификации ГОСТ Р»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Правила проведения сертификации электрооборудования. Госстандарт России, Москва, 1999.</w:t>
      </w:r>
    </w:p>
    <w:p>
      <w:pPr>
        <w:pStyle w:val="21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Оборудование должно соответствовать требованиям Госстандарта России, и стандартов МЭК и ГОСТ: номинальные значения климатических факторов внешней среды по ГОСТ 15150 «Исполнение для различных климатических районов» и ГОСТ 15543-70 «Изделия электротехнические. Исполнения для различных климатических районов. 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Упаковка, маркировка, временная антикоррозионная защита, транспортирование, условия и сроки хранения оборудования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687, ГОСТ 14192, ГОСТ 23216 и ГОСТ 15150-69 или соответствующих МЭК. 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Порядок отгрузки, специальные требования к таре и упаковке должны быть определены в договоре на поставку оборудования и материалов. </w:t>
      </w:r>
    </w:p>
    <w:p>
      <w:pPr>
        <w:pStyle w:val="21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Стоимость транспортных расходов должна входить в стоимость поставляемых оборудования, комплектующих изделий, запасных частей, расходных </w:t>
      </w:r>
      <w:r>
        <w:rPr/>
        <w:t xml:space="preserve"> материалов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4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bookmarkStart w:id="6" w:name="__RefHeading___Toc291247666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ие требования</w:t>
            </w:r>
          </w:p>
        </w:tc>
      </w:tr>
      <w:tr>
        <w:trPr>
          <w:trHeight w:val="1575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оставляемые изделия должны быть новыми, неиспользованными, произведены не ранее второй половины 2011 года, изготовленными на производстве сертифицированном по стандарту</w:t>
            </w:r>
            <w:r>
              <w:rPr>
                <w:bCs/>
                <w:sz w:val="24"/>
                <w:szCs w:val="24"/>
              </w:rPr>
              <w:t xml:space="preserve"> ИСО 9001:2008.</w:t>
            </w:r>
            <w:r>
              <w:rPr>
                <w:sz w:val="24"/>
                <w:szCs w:val="24"/>
              </w:rPr>
              <w:t xml:space="preserve"> Все необходимые руководства пользователя должны быть на русском языке. Техническая документация может быть как на русском, так и на английском языке. Во всех случаях недопустимо предоставление технической документации и руководств пользователя в виде ксерокопий.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291247667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Гарантийные обязательства:</w:t>
      </w:r>
    </w:p>
    <w:p>
      <w:pPr>
        <w:pStyle w:val="21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При выявления дефектов, в том числе и скрытых, поставщик обязан за свой счет заменить поставленную продукцию в недельный срок.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Гарантия на поставляемые материалы и оборудование должна распространяться не менее чем на 12 месяцев;</w:t>
      </w:r>
    </w:p>
    <w:p>
      <w:pPr>
        <w:pStyle w:val="21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Время начала исчисления гарантийного срока – с момента ввода оборудования в эксплуатацию; 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Поставщик должен за свой счет  и 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; 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Предоставляемая техническая и эксплуатационная документация на оборудование должна включать паспорт, руководство по эксплуатации и комплект электрических схем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291247668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Правила приёмки оборудования: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BodyText21"/>
        <w:ind w:firstLine="851"/>
        <w:rPr>
          <w:szCs w:val="24"/>
        </w:rPr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ов ОАО «МРСК Центра» при получении оборудования на склад.</w:t>
      </w:r>
    </w:p>
    <w:p>
      <w:pPr>
        <w:pStyle w:val="Style19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дефектов, в том числе и скрытых, поставщик обязан за свой счет заменить поставленную продукцию в недельный срок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Стоимость и оплата:</w:t>
      </w:r>
    </w:p>
    <w:p>
      <w:pPr>
        <w:pStyle w:val="Normal"/>
        <w:rPr/>
      </w:pPr>
      <w:r>
        <w:rPr/>
        <w:tab/>
      </w:r>
      <w:r>
        <w:rPr>
          <w:bCs/>
          <w:sz w:val="24"/>
          <w:szCs w:val="24"/>
        </w:rPr>
        <w:t xml:space="preserve">Стоимость запасных частей и принадлежностей для оргтехники  </w:t>
      </w:r>
      <w:r>
        <w:rPr>
          <w:sz w:val="24"/>
          <w:szCs w:val="24"/>
        </w:rPr>
        <w:t xml:space="preserve">устанавливается в соответствии с Прейскурантом цен Исполнителя и не может быть изменена в течение всего срока действия договора поставки. </w:t>
      </w:r>
      <w:r>
        <w:rPr>
          <w:bCs/>
          <w:sz w:val="24"/>
          <w:szCs w:val="24"/>
        </w:rPr>
        <w:t xml:space="preserve">Цена общего объема заказа по договору не может превышать стоимость лота в ГКПЗ 2012 года. </w:t>
      </w:r>
      <w:r>
        <w:rPr>
          <w:sz w:val="24"/>
          <w:szCs w:val="24"/>
        </w:rPr>
        <w:t xml:space="preserve">Оплата за поставку </w:t>
      </w:r>
      <w:r>
        <w:rPr>
          <w:bCs/>
          <w:sz w:val="24"/>
          <w:szCs w:val="24"/>
        </w:rPr>
        <w:t>запасных частей и принадлежностей для оргтехники</w:t>
      </w:r>
      <w:r>
        <w:rPr>
          <w:sz w:val="24"/>
          <w:szCs w:val="24"/>
        </w:rPr>
        <w:t xml:space="preserve"> производится Заказчиком  путем перечисления Заказчиком денежных средств на расчетный счет Исполнителя  в течение 30 (тридцати) рабочих дней с момента подписания сторонами товарных накладных.</w:t>
      </w:r>
    </w:p>
    <w:p>
      <w:pPr>
        <w:pStyle w:val="Normal"/>
        <w:rPr/>
      </w:pPr>
      <w:r>
        <w:rPr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5"/>
        <w:jc w:val="right"/>
        <w:rPr>
          <w:sz w:val="20"/>
          <w:szCs w:val="20"/>
        </w:rPr>
      </w:pPr>
      <w:bookmarkStart w:id="9" w:name="__RefHeading___Toc291247669"/>
      <w:bookmarkEnd w:id="9"/>
      <w:r>
        <w:rPr>
          <w:sz w:val="20"/>
          <w:szCs w:val="20"/>
        </w:rPr>
        <w:t>Приложение № 1.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и комплектация запасных частей и принадлежностей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85"/>
        <w:gridCol w:w="1595"/>
      </w:tblGrid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  <w:lang w:val="en-US"/>
              </w:rPr>
              <w:t>Наименование оборуд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к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CD- 5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. Printable InkJet, 52-x 700Mb, Cake Box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иски DVD-R 4.7Gb 16-х, 100 шт, Cake Box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к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DVD-R 8-x, 8.5Gb, Dual Layer (Jewel Case, 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.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к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CD-RW 8-12x 700Mb 80min (Slim Case, 5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.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иски DVD+RW 4.7Gb 4-х , 25шт, Cake Box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Cooler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s478 2750 rp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нтилятор для корпуса 80х80х25мм {тихий, 15dBa}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нтилятор 40x40x10, подшипник,  шнур 7см, 3pi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нтилятор для корпуса 120х120х25мм {тихий, 15dBa}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нтилятор для корпуса 92х92х25мм {тихий, 15dBa}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Cooler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s775 2000 rpm, 16.4dB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100Mbps PCI  Ethernet адаптер (без WOL, без Bootrom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кеты, 10шт, картон, 3.5"H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. пит. SAMSUNG PLEOMAX CR2032 5BL (5 шт. в уп-ке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ермопаста, 125г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бель питания сист.блок-монитор 3.0м, с зазем., пак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SB 2.0 кабель для соед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AM/BM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12V 7Ah)  батарея аккумулятор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бель UTP cat.5e  4 пары (305 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бель витая пара экранированная (FTP) категория 5e 4 пары PVC 305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ба с влажными чистящими салфетками для поверхностей , 100 ш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B 2.0 кабель удлинительный 1.8м AM/AF, пак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11 коннектор телефонный 6P4C (100 шт. в уп.!!!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m Unit Canon (блок фотобарабана) C-EXV14 {iR2016/2020}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бель KVM  PS/2(Kлав+мышь)(Male)+HDB15(Male) &lt;-&gt; SPHD15(Male) 1,8м., тонкий, черны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бель KVM  PS/2(Kлав+мышь)(Male)+HDB15(Male) &lt;-&gt; SPHD15(Male) 3,0м., тонкий, черны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улер для процессора Socket115x (алюминиевый сердечник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ер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цесс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Socket754/775/939/940/115x/AM2/AM3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ер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цесс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Socket775/115x/1366/AM2/AM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троллер USB2.0 (4 внешн.+1 внутр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лок питания 450Вт ATX12V V2.0 (20/24+4+6pin, вентилятор d120м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Фурнитура колпачок пластиковый для вилки RJ-45, бел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Фурнитура коннектор RJ-45 для UTP кабеля 5 кат. экранированн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Фурнитура проходник RJ-4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длинитель кабеля питания (1.8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бель питания EURO (5.0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бель питания EURO (1.8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бель SATA (0.6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бель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AT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медь  (0.3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бель-переходник USB-&gt;COM (0.8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бель ноль-модемный универсальный 9F (1.8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бель HDMI медь 30AWG, позолоченные контакты (2.0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длинитель D-Sub с ферритовыми кольцами (10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бель D-Sub с ферритовыми кольцами (1.8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бель DVI-D с ферритовыми кольцами (10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бель DVI-D позолоченные контакты, с ферритовыми кольцами (1.8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бель USB3.0 соединительный USB A-microB медь 28+24AWG, позолоченные контакты, с ферритовыми кольцами (1.0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бель USB2.0 соединительный USB A-B  (1.8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тобарабан Samsung CLT-R409 для устройств CLP-3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m Unit Canon (блок фотобарабана) NРG-28 iR2016/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кумулятор BB HR9-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12V 12Ah)  батарея аккумулятор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ьтр для пылесоса 3М Type2 станд.очистки (SV-MPF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оврик круглый 19,5см, липкая основ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тобарабан Xerox 41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тобарабан Canon IR 2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57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нер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ридж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TN-113 (Konica Minolta Di 161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тобарабан DR-113 для Konica Minolta Di1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>СОСТАВИ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604"/>
        <w:gridCol w:w="2188"/>
        <w:gridCol w:w="1394"/>
        <w:gridCol w:w="1494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Филиал ОАО «МРСК Центра»-«Тверьэнерго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Ведущий специалист СЗ по ИТ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Добуш Михаил Игор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</w:p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Абзац списка Знак"/>
    <w:qFormat/>
    <w:rPr>
      <w:rFonts w:ascii="Times New Roman" w:hAnsi="Times New Roman"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главление!!!!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Arial"/>
      <w:color w:val="000000"/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1">
    <w:name w:val="Стиль По ширине2"/>
    <w:basedOn w:val="Normal"/>
    <w:qFormat/>
    <w:pPr>
      <w:jc w:val="center"/>
    </w:pPr>
    <w:rPr>
      <w:rFonts w:eastAsia="Times New Roman"/>
      <w:b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Cs w:val="24"/>
    </w:rPr>
  </w:style>
  <w:style w:type="paragraph" w:styleId="Style20">
    <w:name w:val="Оглавление!!!!"/>
    <w:basedOn w:val="Style19"/>
    <w:qFormat/>
    <w:pPr>
      <w:ind w:left="360" w:hanging="360"/>
    </w:pPr>
    <w:rPr>
      <w:b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Абзац списка1"/>
    <w:basedOn w:val="Normal"/>
    <w:qFormat/>
    <w:pPr>
      <w:ind w:left="720" w:hanging="0"/>
    </w:pPr>
    <w:rPr>
      <w:szCs w:val="20"/>
    </w:rPr>
  </w:style>
  <w:style w:type="paragraph" w:styleId="Style23">
    <w:name w:val="Текст"/>
    <w:basedOn w:val="Normal"/>
    <w:qFormat/>
    <w:pPr>
      <w:jc w:val="both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30:00Z</dcterms:created>
  <dc:creator>Сапелин Александр</dc:creator>
  <dc:description/>
  <cp:keywords/>
  <dc:language>en-US</dc:language>
  <cp:lastModifiedBy>Маслов Олег Игоревич</cp:lastModifiedBy>
  <cp:lastPrinted>2012-07-25T08:12:00Z</cp:lastPrinted>
  <dcterms:modified xsi:type="dcterms:W3CDTF">2012-07-25T04:13:00Z</dcterms:modified>
  <cp:revision>5</cp:revision>
  <dc:subject/>
  <dc:title>Филиал ОАО «МРСК Центра» - «Белгородэнерго»</dc:title>
</cp:coreProperties>
</file>